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REGULAMIN WYDZIERŻAWIENIA TERENU POD URZĄDZENIA PNEUMATYCZNE DLA DZIECI PODCZAS XIII PODLASKIEGO ŚWIĘTA CHLEBA W MUZEUM ROLNICTWA 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handlowej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8 sierpnia 2013 r. od godz. 8:00 i trwa do godz. 2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Wydzierżawienie terenu pod urządzenia pneumatyczne dla dzieci podczas XIII Podlaskiego Święta Chleba odbywać się będzie na zasadach wyłączności na wyznaczonym terenie w Muzeum Rolnictwa w Ciechanowcu od godz. 6:00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ybór podmiotu </w:t>
      </w:r>
      <w:r>
        <w:rPr>
          <w:color w:val="000000"/>
          <w:sz w:val="26"/>
          <w:szCs w:val="26"/>
        </w:rPr>
        <w:t>prowadzącego działalność handlową</w:t>
      </w:r>
      <w:r>
        <w:rPr>
          <w:sz w:val="26"/>
          <w:szCs w:val="26"/>
        </w:rPr>
        <w:t xml:space="preserve"> na zasadzie wyłączności odbędzie się w drodze konkursu zgodnie z zasadami określonymi w niniejszym regulaminie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9 maja 2013 r. do godz. 1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iem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wydzierżawienie terenu pod urządzenia pneumatyczne dla dzieci podczas XIII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, jaki powinni załączyć Wykonawcy do oferty biorącej udział </w:t>
        <w:br/>
        <w:t>w konkur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4.Wymagany dokument powinien być złożony w formie oryginału albo 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9 maja 2013 r. o godz. 12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>Konkurs w formie ustnej licytacji wartości oferowanej opłaty za wydzierżawienie terenu odbędzie się o godz. 12:15 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3 000,00 zł netto (słownie: trzy tysiące złotych) a wartość przebitki w wysokości 1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300,00 zł należy wpłacić w kasie Muzeum do godz. 12:00 dnia 29.05.2013 r.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Z podmiotem, który wygra licytację, Muzeum zawrze umowę na wydzierżawienie terenu pod urządzenia pneumatyczne dla dzieci o wartości wygrywającej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6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terenu, warunki uczestnictwa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Przedmiotem konkursu jest wydzierżawienie wydzielonego terenu o powierzchni ok. </w:t>
      </w:r>
      <w:r>
        <w:rPr>
          <w:color w:val="000000"/>
          <w:sz w:val="26"/>
          <w:szCs w:val="26"/>
        </w:rPr>
        <w:t>250 m</w:t>
      </w:r>
      <w:r>
        <w:rPr>
          <w:rFonts w:cs="Courier New" w:ascii="Courier New" w:hAnsi="Courier New"/>
          <w:color w:val="000000"/>
          <w:sz w:val="26"/>
          <w:szCs w:val="26"/>
        </w:rPr>
        <w:t>²</w:t>
      </w:r>
      <w:r>
        <w:rPr>
          <w:sz w:val="26"/>
          <w:szCs w:val="26"/>
        </w:rPr>
        <w:t xml:space="preserve"> pod urządzenia pneumatyczne dla dzieci (zjeżdżalnie dmuchane, dmuchane place zabaw, suche baseny z piłeczkami, bungee, eurobangee, siłomierz boks, zorbing – tocząca się kula, autka akumulatorowe, itp.) Lokalizacja wyznaczonego terenu (na załączonej mapie)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 Organizator zastrzega sobie prawo zmiany lokalizacji terenu w ramach przydzielonej powierzchni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Uczestnicy zobowiązani są do utrzymania czystości i porządku na terenie wydzierżawionego tere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Organizator nie gwarantuje dostępu do punktu poboru energii elektrycznej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wydzierżawienie terenu musi być dokonana na rachunek bankowy Organizatora pomniejszona o wpłacone wadium do dnia 28.06.2013 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 i innych przyczyn losowych. </w:t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Muzeum Rolnictwa</dc:creator>
  <dc:description/>
  <cp:keywords/>
  <dc:language>en-US</dc:language>
  <cp:lastModifiedBy>Muzeum VAIO</cp:lastModifiedBy>
  <cp:lastPrinted>2013-05-14T09:19:00Z</cp:lastPrinted>
  <dcterms:modified xsi:type="dcterms:W3CDTF">2013-05-14T10:12:00Z</dcterms:modified>
  <cp:revision>6</cp:revision>
  <dc:subject/>
  <dc:title>REGULAMIN UDZIAŁU W IX PODLASKIM ŚWIĘCIE CHLEBA W MUZEUM ROLNICTWA W CIECHANOWCU</dc:title>
</cp:coreProperties>
</file>